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17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3. jun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Informaciji o projektu „Projektovanje, izgradnja i opremanje nove JZU bolnica Istočno Sarajevo“ po principu „ključ u ruke</w:t>
      </w:r>
      <w:r>
        <w:rPr>
          <w:rFonts w:cs="Cambria" w:ascii="Cambria" w:hAnsi="Cambria"/>
          <w:sz w:val="24"/>
          <w:szCs w:val="24"/>
          <w:lang w:val="sr-Latn-CS" w:eastAsia="en-US"/>
        </w:rPr>
        <w:t>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2. juna 2017. godine sjednicu, na kojoj je razmatrao Informaciju o projektu „Projektovanje, izgradnja i opremanje nove JZU bolnica Istočno Sarajevo“ po principu „ključ u ruke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, Nikola Ros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Informacije o projektu „Projektovanje, izgradnja i opremanje nove JZU bolnica Istočno Sarajevo“ po principu „ključ u ruke“ podnio je Milan Latinović, predstavnik Ministarstva zdravlja i socijalne zaštit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a informacija razmatra na Devet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178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3. jun 2017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ijedlogu odluke o prihvatanju zaduženja Republike Srpske prema Svjetskoj banci – Međunarodnoj banci za obnovu i razvo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Projektu podrške zapošlja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2. juna 2017. godine sjednicu, na kojoj je razmatrao Prijedlog odluke o prihvatanju zaduženja Republike Srpske prema Svjetskoj banci – Međunarodnoj banci za obnovu i razvoj po Projektu podrške zapošljavanj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 Jovičević, Milan Švraka, Krsto Jandrić, Nikola Ro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 podnijela je Biljana Semiz, predstavnik Ministarstva rada i boračko-invalidske zaštit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rijedlog odluke o prihvatanju zaduženja Republike Srpske prema Svjetskoj banci – Međunarodnoj banci za obnovu i razvoj po Projektu podrške zapošljavanju, razmatra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 Devet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en-U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>
        <w:sz w:val="10"/>
        <w:szCs w:val="10"/>
        <w:lang w:val="sr-CS" w:eastAsia="en-US"/>
      </w:rPr>
    </w:pP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CS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6-12T21:44:00Z</cp:lastPrinted>
  <dcterms:modified xsi:type="dcterms:W3CDTF">2018-02-22T12:32:00Z</dcterms:modified>
  <cp:revision>87</cp:revision>
  <dc:subject/>
  <dc:title>Датум, 10</dc:title>
</cp:coreProperties>
</file>